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2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1935</wp:posOffset>
                </wp:positionH>
                <wp:positionV relativeFrom="paragraph">
                  <wp:posOffset>-568960</wp:posOffset>
                </wp:positionV>
                <wp:extent cx="1938020" cy="74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  <w:t>BLM 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58.7pt;mso-wrap-distance-left:9.05pt;mso-wrap-distance-right:9.05pt;mso-wrap-distance-top:0pt;mso-wrap-distance-bottom:0pt;margin-top:-44.8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</w:rPr>
                        <w:t>BLM 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LessonTitleChar"/>
          <w:sz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Balancing Eq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Balancing Eq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0235</wp:posOffset>
                </wp:positionH>
                <wp:positionV relativeFrom="paragraph">
                  <wp:posOffset>69850</wp:posOffset>
                </wp:positionV>
                <wp:extent cx="1938020" cy="631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Algebraic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.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Algebraic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69545</wp:posOffset>
                </wp:positionV>
                <wp:extent cx="1938020" cy="631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13.3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raph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raph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ues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ues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162560</wp:posOffset>
                </wp:positionV>
                <wp:extent cx="1938020" cy="631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i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12.8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i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235</wp:posOffset>
                </wp:positionH>
                <wp:positionV relativeFrom="paragraph">
                  <wp:posOffset>33655</wp:posOffset>
                </wp:positionV>
                <wp:extent cx="1938020" cy="501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terce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2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terc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1938020" cy="6311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Lin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Best F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.0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Lin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Best 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162560</wp:posOffset>
                </wp:positionV>
                <wp:extent cx="1938020" cy="6311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 xml:space="preserve">Line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rowing Pat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12.8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 xml:space="preserve">Line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rowing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80235</wp:posOffset>
                </wp:positionH>
                <wp:positionV relativeFrom="paragraph">
                  <wp:posOffset>93980</wp:posOffset>
                </wp:positionV>
                <wp:extent cx="1938020" cy="6311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ar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7.4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ar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ictori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ictori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at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at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al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al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ca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ca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6910</wp:posOffset>
                </wp:positionH>
                <wp:positionV relativeFrom="paragraph">
                  <wp:posOffset>101600</wp:posOffset>
                </wp:positionV>
                <wp:extent cx="1938020" cy="5397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lation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2.5pt;mso-wrap-distance-left:9.05pt;mso-wrap-distance-right:9.05pt;mso-wrap-distance-top:0pt;mso-wrap-distance-bottom:0pt;margin-top:8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latio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8010</wp:posOffset>
                </wp:positionH>
                <wp:positionV relativeFrom="paragraph">
                  <wp:posOffset>140335</wp:posOffset>
                </wp:positionV>
                <wp:extent cx="1938020" cy="5016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11.0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Eli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Eli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rap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rap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ubstit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ubstit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tory Rule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tory Rule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abl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abl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8010</wp:posOffset>
                </wp:positionH>
                <wp:positionV relativeFrom="paragraph">
                  <wp:posOffset>6449060</wp:posOffset>
                </wp:positionV>
                <wp:extent cx="1938020" cy="50165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r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507.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56:00Z</dcterms:created>
  <dc:creator>PSteele</dc:creator>
  <dc:description/>
  <cp:keywords/>
  <dc:language>en-US</dc:language>
  <cp:lastModifiedBy>PSteele</cp:lastModifiedBy>
  <dcterms:modified xsi:type="dcterms:W3CDTF">2009-08-05T12:42:00Z</dcterms:modified>
  <cp:revision>3</cp:revision>
  <dc:subject/>
  <dc:title>BLM LR 2</dc:title>
</cp:coreProperties>
</file>